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>Инструк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 xml:space="preserve">по подключению к 1С и настройке принтеров </w:t>
      </w:r>
      <w:r>
        <w:rPr>
          <w:sz w:val="36"/>
          <w:szCs w:val="36"/>
          <w:lang w:val="en-US"/>
        </w:rPr>
        <w:t>MPRINT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пакуйте обработки. По умолчанию они попадут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\</w:t>
      </w:r>
      <w:r>
        <w:rPr>
          <w:sz w:val="28"/>
          <w:szCs w:val="28"/>
          <w:lang w:val="en-US"/>
        </w:rPr>
        <w:t>mercury</w:t>
      </w:r>
      <w:r>
        <w:rPr>
          <w:sz w:val="28"/>
          <w:szCs w:val="28"/>
        </w:rPr>
        <w:t>\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Запустите 1С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ервис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Торговое оборудование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 подключение и настрой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оспользуйтесь помощником подключения выбрав ФР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загрузку новой обработки из папк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\</w:t>
      </w:r>
      <w:r>
        <w:rPr>
          <w:sz w:val="28"/>
          <w:szCs w:val="28"/>
          <w:lang w:val="en-US"/>
        </w:rPr>
        <w:t>mercury</w:t>
      </w:r>
      <w:r>
        <w:rPr>
          <w:sz w:val="28"/>
          <w:szCs w:val="28"/>
        </w:rPr>
        <w:t>\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бираем обработку «принтер чеков кассир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ем/выбираем устройство и касс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окне настроек выбираем модель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nt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тер выбираем из списка (должен быть предварительно установле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6510" cy="554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554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жимаем Тест драйвера – должен распечататься тестовый че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масштабирования пользуемся полями «Автомасштаб», «Ширина чека», «Размер» шриф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применения настроек нужно нажать ОК и перезагрузить 1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ройки отрезания и открытия денежного ящика настраиваются в драйвере принтер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3:06:00Z</dcterms:created>
  <dc:creator>user</dc:creator>
  <dc:description/>
  <cp:keywords/>
  <dc:language>en-US</dc:language>
  <cp:lastModifiedBy>user</cp:lastModifiedBy>
  <dcterms:modified xsi:type="dcterms:W3CDTF">2013-04-03T13:20:00Z</dcterms:modified>
  <cp:revision>2</cp:revision>
  <dc:subject/>
  <dc:title>Инструкция</dc:title>
</cp:coreProperties>
</file>